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СПИСОК НОРМАТИВНЫХ АКТОВ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/>
      </w:pPr>
      <w:r>
        <w:rPr>
          <w:rFonts w:cs="Times New Roman" w:ascii="Times New Roman" w:hAnsi="Times New Roman"/>
          <w:sz w:val="16"/>
          <w:lang w:val="ru-RU"/>
        </w:rPr>
        <w:t>Конституция Российской Федерации. Принята всенародным голосованием 12 декабря 1993 года // Российская газета, 1993, 25 декабря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Международные договоры РФ и другие международно-правовые акты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Всеобщая декларация прав человека. Принята Генеральной Ассамблеей ООН 10 декабря 1948 года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Конвенция о защите прав человека и основных свобод. Подписана в городе Риме 4 ноября 1950 года государствами - членами Совета Европы. Впоследствии подписаны 11 протоколов к Конвенции. Конвенция и Протоколы к ней (исключая Протокол №6 относительно отмены смертной казни) подписаны от имени РФ в городе Страсбурге 28 февраля 1996 года, ратифицированы Федеральным законом от 30 марта 1998 года №54-ФЗ с оговоркой. Конвенция вступила в силу для РФ с 5 мая 1998 года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Договор о создании Союзного государства. Подписан в городе Москве 8 декабря 1999 года. Ратифицирован Федеральным законом от 2 января 2000 года № 25-ФЗ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Конвенция Содружества Независимых Государств о правах и основных свободах человека. Подписана 26 мая 1995 года в городе Москве, ратифицирована Федеральным законом от 26 мая 1995 года №163-ФЗ, вступила в силу для РФ с 11 августа 1998 года.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Международный пакт о гражданских и политических правах. Принят Генеральной ассамблеей ООН 16 декабря 1966 года. Ратифицирован Президиумом Верховного Совета СССР в 1973 году. Вступил в силу с 1976 года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Международный пакт об экономических, социальных и культурных правах. Принят Генеральной ассамблеей ООН 16 декабря 1966 года. Ратифицирован Президиумом Верховного Совета СССР в 1973 году. Вступил в силу с 1976 года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Соглашение о создании Содружества независимых государств. Подписано 8 декабря 1991 года в городе Минске, ратифицировано Постановлением Верховного Совета РСФСР от 12 декабря 1991 года №2014-1. Протокол к Соглашению подписан 21 декабря 1991 года в городе Алма-Ате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Устав Организации Объединённых Наций. Подписан 26 июня 1945 года на заседании конференции ООН (с поправками, принятыми впоследствии). 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став Совета Европы. Подписан государствами - учредителями Совета Европы 5 мая 1945 года в городе Лондоне. Российская Федерация присоединилась к Уставу в соответствии с Федеральным законом от 23 февраля 1996 года №19-ФЗ. Устав вступил в силу для РФ с 28 февраля 1996 года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став Содружества Независимых Государств. Принят решением Совета глав государств СНГ 22 января 1993 года, ратифицирован Постановлением Верховного Совета РСФСР от 12 апреля 1993 года №4799-1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Договоры между РФ и Республикой Таджикистан об урегулировании вопросов двойного граждансктва. Подписан в городе Москве 7 сентября 1995 года. Ратифицирован Федеральным законом от 15 декабря 1996 года №152-ФЗ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Соглашение между РФ и Туркменистаном об урегулировании вопросов двойного гражданства. Подписано 23 декабря 1993 года в городе Ашгабате, ратифицировано Федеральным законом от 25 ноября 1994 года №41-ФЗ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деральные конституционные законы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конституционный закон от 28 апреля 1995 года № 1-ФКЗ "Об арбитражных судах в РФ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конституционный закон от 23 июня 1999 года № 1-ФКЗ "О военных судах РФ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конституционный закон от 25 декабря 2000 года № 1-ФКЗ "О государственном флаге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конституционный закон от 25 декабря 2000 года № 2-ФКЗ "О государственнном гербе РФ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конституционный закон от 25 декабря 2000 года № 3-ФКЗ "О государственном гимне РФ" (по состоянию на 22 марта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конституционный закон от 21 июля 1994 года № 1-ФКЗ "О Конституционном Суде РФ" (по состоянию на 8 феврал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конституционный закон от 17 декабря 1997 года № 2-ФКЗ "О Правительстве РФ" (по состоянию на 31 декабря 1997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конституционный закон от 10 октября 1995 года № 2-ФКЗ "О референдуме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конституционный закон от 31 декабря 1996 года № 1-ФКЗ "О судебной системе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конституционный закон от 26 февраля 1997 года № 1-ФКЗ "Об Уполномоченном по правам человека в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конституционный закон от 30 мая 3001 года № 3-ФКЗ "О чрезвычайном положении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Федеральные законы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Арбитражный процессуальный кодекс РФ. 5 мая 1995 года № 70-ФЗ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Гражданский кодекс РФ. Часть первая. 30 ноября 1994 года, № 51-ФЗ (по состоянию на 15 ма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Гражданский кодекс РФ. Часть вторая. 26 января 1996 года, № 14-ФЗ (по состоянию на 17 декабря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Налоговый кодекс РФ. Часть первая. 31 июля 1998 года, № 146-ФЗ (по состоянию на 2 января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Налоговый кодекс РФ. Часть вторая. 5 августа 2000 года, № 117-ФЗ (по состоянию на 8 августа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Семейный кодекс РФ. 29 декабря 1995 года, № 223-ФЗ (по состоянию на 2 января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головный кодекс РФ. 13 июня 1996 года, № 63-ФЗ (по состоянию на 7 августа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Кодекс законов о труде РФ. Утверждён Законом РСФСР от 9 декабря 1971 года (название в редакции Закона РФ от 25 сентября 1992 года, по состоянию на 10 июл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Гражданский кодекс РСФСР. Утверждён Законом РСФСР от 11 июня 1964 года (по состоянию на 14 мая 2001 года, действует в части, не противоречащей Гражданскому кодексу РФ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Гражданский процессуальный кодекс РСФСР. Утверждён Законом РСФСР от 11 июня 1964 года (по состоянию на 7 августа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Жилищный кодекс РСФСР. Утверждён Законом РСФСР 24 июня 1983 года (по состоянию на 17 апрел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Кодекс РСФСР об административных правонарушениях. Утверждён Законом РСФСР от 20 июня 2000 года (по состоянию на 2 января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головно-процессуальный кодекс РСФСР. Утверждён Законом РСФСР от 27 октября 1960 года (по состоянию на 20 марта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закон от 2 декабря 1990 года № 395-I "О банках и банковской деятельности" (по состоянию на 7 августа 2001, название в редакции Федерального закона от 3 февраля 1996 года №17-ФЗ)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0 декабря 1995 года №196-ФЗ "О безопасности дорожного движения" (по состоянию на 2 марта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3 июня 1991 года № 64-ФЗ "О введении в действие Уголовного кодекса РФ" (по состоянию на 27 декабря 1996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8 марта 1998 года № 53-ФЗ "О воинской обязанности и военной службе" (по состоянию на 19 июл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4 июня 1999 года № 121-ФЗ "О выборах депутатов Государственной Думы Федерального Собрания РФ" (по состоянию на 10 июл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31 декабря 1999 года № 228-ФЗ "О выборах Президента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закон от 12 февраля 2001 года № 12-ФЗ "О гарантиях Президенту, прекратившему исполнение своих полномочий, и членов его семьи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4 мая 1999 года № 99-ФЗ "О государственной политике РФ в отношении соотечественников за рубежом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8 августа 2001 года №129-ФЗ "О государственной регистрации юридических лиц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9 мая 1995 года № 81-ФЗ "О государственных пособиях гражданам, имеющим детей" (по состоянию на 30 июн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1 декабря 1994 года № 68-ФЗ "О защите населения и территорий от чрезвычайных ситуаций природного и техногенного характера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30 ноября 1995 года № 147-ФЗ "О континентальном шельфе" (по состоянию на 10 февраля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8 августа 2001 года № 128-ФЗ "О лицензировании отдельных видов деятельности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15 июля 1995 года №101-ФЗ "О международных договорах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закон от 19 июня 2000 года № 82-ФЗ "О минимальном размере оплаты труда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7 декабря 1998 года № 188-ФЗ "О мировых судьях в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8 декабря 1997 года № 152-ФЗ "О наименованиях географических объектов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2 января 1996 года № 7-ФЗ "О некоммерческих организациях" (по состоянию на 8 июля 1999 года №140-ФЗ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1 июля 2001 года № 95-ФЗ "О политических партиях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5 августа 1996 года № 114-ФЗ "О порядке выезда из РФ и въезда в РФ" (по состоянию на 24 июня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4 июня 1994 года № 5-ФЗ "О порядке опубликования и вступления в силу федеральных конституционных законов, федеральных законов, актов палат Федерального Собрания" (по состоянию на 22 октября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то 4 марта 1998 года № 33-ФЗ "О порядке принятия и вступленияв силу поправок к Конституции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3 ноября 1995 года № 175-ФЗ "О порядке разрешения коллективных трудовых споров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5 августа 2000 года № 113-ФЗ "О порядке формирования Совета Федерации Федерального Собрания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3 декабря 1994 года №60-ФЗ "О поставках продукции для федеральных государственных нужд" (по состоянию на 6 мая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4 июня 1999 года № 119-ФЗ "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3 февраля 1996 года № 19-ФЗ "О присоединении России к Уставу Совета Европы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4 октября 1997 года №134-ФЗ "О прожиточном минимуме в РФ" (по состоянию на 27 мая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8 мая 1996 года № 41-ФЗ "О производственных кооперативах" (по состоянию на 14 ма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закон от 17 января 1992 года № 2202- I "О прокуратуре РФ" (по состоянию на 2 января 2000 года, название в редакции Федерального закона от 17 ноября 1995 года № 168-ФЗ)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закон от 12 января 1996 года № 10-ФЗ "О профессиональных союзах, их правах и гарантиях деятельности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30 марта 1998 года "О ратификации Конвенции о защите прав человека и основных свобод и протоколов к ней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2 апреля 1996 года № 39-ФЗ "О рынке ценных бумаг" (по состоянию на 7 августа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6 сентября 1997 года № 125-ФЗ "О свободе совести и о религиозных объединениях"(по состоянию на 26 марта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7 мая 1998 года № 76-ФЗ "О статусе военнослужащих" (по состоянию на 26 июл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закон от 8 мая 1994 года № 3-ФЗ "О статусе члена Совета Федерации и статусе депутата Государственной Думы Федерального Собрания РФ" (по состоянию на 4 августа 2001 года, название в редакции Федерального закона от 5 июля 1999 года № 133-ФЗ)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1 января 1995 года № 4-ФЗ "О Счётной палате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5 ноября 1997 года № 143-ФЗ "Об актах гражданского состояния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6 декабря 1995 года № 208-ФЗ "Об акционерных обществах" (по состоянию на 7 августа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Федеральный закон от 16 июля 1998 года № 102-ФЗ "Об ипотеке (залоге недвижимости)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6 ноября 1996 года № 138-ФЗ "Об обеспечении конституционных прав граждан РФ избирать и быть избранными в органы местного самоуправления" (по состоянию на 22 июня 1998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8 февраля 1998 года № 14-ФЗ "Об обществах с ограниченной ответственностью"(по состоянию на 31 декабря 1998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9 мая 1995 года № 82-ФЗ "Об общественных объединениях" (по состоянию на 19 июля 1998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6 актября 1999 года № 184-ФЗ "Об общих принципах организации законодательных (представительных) и исполнительных органов государственной власти субъектов РФ"(по состоянию на 8 феврал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28 августа 1998 года № 154-ФЗ "Об общих принципах организациии местного самоуправления в РФ" (по состоянию на 4 августа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2 августа 1995 года № 144-ФЗ "Об оперативно-розысконй деятельности" (по состоянию на 30 декабря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31 июля 1995 года № 119-ФЗ "Об основах государственной службы РФ" (по состоянию на 7 ноября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17 июля 1999 года № 181-ФЗ "Об основах охраны труда в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19 сентября 1997 года № 124-ФЗ "Об основных гарантиях избирательных прав и права на участие в референдуме граждан РФ" (по состоянию на 10 июл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31 мая 1999 года № 104-ФЗ "Об Особой экономической зоне в Магаданской области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1 апреля 1993 года №4730-1 "О государственной границе РФ" (по состоянию на 7 ноября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21 июля 1993 года №5485-1 "О государственной тайне" (по состоянию на 6 октября 1997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20 ноября 1990 года №340-1 "О государственных пенсиях в РФ" (по состоянию на 8 августа 2001 года, название в редакции Федерального закона от 14 января 1997 года №19-ФЗ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28 ноября 1991 года №1948-1 "О гражданстве РФ" (по состоянию на 6 февраля 1995 года, название в редакции Законом РФ от 17 июня 1993 года №5206-1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19 апреля 1991 года №1032-1 "О занятости населения в РФ" (по состоянию на 7 августа 2000 года, название в редакции Федерального закона от 20 апреля 1996 года №36-ФЗ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7 февраля 1992 года № 2300-1 "О защите прав потребителей" (по состоянию на 17 декабря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11 марта 1992 года "О коллективных договорах и соглашениях" (по состоянию на 1 мая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18 апреля 1991 года № 1026-1 "О милиции" (по состоянию на 4 августа 2001 года, название в редакции Федерального закона от 31 марта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Закон РФ от 14 июля 1992 года №3293-1 "О порядке перерасчёта размера штрафов, установленных Кодексом РСФСР об административных правонарушениях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25 июня 1993 года №5242-1 "О праве граждан РФ на свободу передвижения, выбор места пребывания и жительства в пределах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Закон РФ от 27 декабря 1991 года № 2124-1 "О средствах массовой информации" (по состоянию на 4 августа 2001 года)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15 апреля 1993 года №4802-1 "О статусе столицы РФ" (по состоянию на 19 июля 1995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26 июня 1992 года №3132-1 "О статусе судей в РФ" (по состоянию на 17 июля 1999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9 июля 1993 года №5351-1 "Об авторском праве и смежных правах" (по состоянию на 19 июля 1995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27 апреля 1993 года №4866-1 "Об обжаловании в суд действий и решений, нарушающих права и свободы граждан" (по состоянию на 14 декабря 1995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№3266-1 "Об образовании" (по состоянию на 20 июля 2000 года, название в редакции Федерального закона от 13 января 1996 года №12-ФЗ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27 ноября 1992 года № 4015-1 "Об организации страхового дела в РФ" (по состоянию на 20 ноября 1999 года, название в редакции Федерального закона от 31 декабря 1992 года №4015-1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27 декабря 1991 года № 2118-1 "Об основах налоговой системы РФ" (по состоянию на 8 августа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Ф от 24 декабря 1992 года №4218-1 "Об основах федеральной жилищной политики" (по состоянию на 8 июля 1999 года №152-ФЗ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Патентный закон РФ от 23 сентября 1992 года №3517-1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Основы законодательства РФ об охране здоровья граждан от 22 июля 1993 года №5481-1 (по состоянию на 17 ноябр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Закон РСФСР от 8 июля 1981 года №976 "О судоустройстве РСФСР" (по состоянию на 2 января 2000 года)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СФСР от 25 декабря 1991 года №2094-1 "Об изменении наименования государства РСФСР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Закон РСФСР от 19 декабря 1991 года №2060-1 "Об охране окружающей природной среды" (по состоянию на 10 июля 200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Основы гражданского законодательства Союза ССР и республик. 31 мая 1991 года, №2211-1 (по состоянию на 26 января 1996 года)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Подзаконные акты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тивный договор - Договор о разграничении предметов ведения и полномочий между федеральными органами государственной власти РФ и органами государственной власти суверенных республик в составе РФ, Договор о разграничении предметов ведения и полномочий между федеральными органами государственной власти РФ и органами государственной власти краев, областей, городов Москвы и Санкт-Петербурга РФ, Договор о разграничении предметов ведения и полномочий между федеральными органами государственной власти РФ и органами государственной власти автономной области, автономных округов в составе РФ. Подписан 31 марта 1992 года в городе Москве. Одобрен Постановлением Съезда народных депутатов от 10 апреля 1992 года №2689-1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каз Президента РФ от 1 сентября 2000 года № 1602 "О Государственном совете РФ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каз Президента РФ от 13 мая 2000 года №849 "О полномочном представителе Президента РФ в федеральном округе" (по состоянию на 21 июня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каз Президента РФ от 25 мая 1992 года №524 "О порядке организации и проведения митингов, уличных шествий, демонстрации и пикетирования"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Указ Президента РФ от 17 мая 2000 года №867 "О структуре федеральных органов исполнительной власти"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Постановление Совета Федерации от 6 февраля 1996 года №42-СФ "О Регламенте Совета Федерации Федерального Собрания РФ" (вместе с Регламентом, утверждённым Постановлением, по состоянию на 17 мая 2000 года)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Постановление Государственной Думы от 22 января 1998 года №2134-11-ГД "О Регламенте Государственнной Думы Федерального Собрания РФ" (вместе с Регламентом, принятым Постановлением, по состоянию на 7 июля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Постановление Совета Министров - Правительства РФ от 23 октября 1993 года №1090 "Об утверждении Правил дорожного движения" (вместе с Правилами дорожного движения РФ, утверждёнными Постановлением, по состоянию на 21 апреля 2000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каз Президиума Верховного Совета СССР от 12 апреля 1968 г. N 2534-VII "О порядке рассмотрения предложений, заявлений и жалоб граждан" (по состоянию на 2 февраля 1988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Декларации и недействующие правовые акты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Декларация о государственном суверентиете РСФСР. Принята I съездом народных депутатов РСФСР 12 июня 1991 года // Ведомости Съезда народных депутатов РСФСР и Верховного Совета РСФСР, 1990, № 2, Ст.22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Декларация прав и свобод человека и гражданина. Принята Верховным Советом РСФСР 22 ноября 1991 года. // Ведомости Съезда народных депутатов РСФСР и Верховного Совета РСФСР, 1991, № 52, Ст. 1865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Конституция СССР. Принята на внеочередной седьмой сессии Верховного Совета СССР девятого созыва 7 октября 1977 года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Конституция (Основной Закон) РСФСР. Принята Верховным Советом РСФСР 12 апреля 1978 года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Конституция (Основной Закон) Российской Федерации - России. Принята Верховным Советом РСФСР 12 апреля 1978 года, с изменениями и дополнениями, внесёнными законами РСФСР от 27 октября 1989 года, 31 мая, 16 июня, 15 декабря 1990 года, 24 мая, 1 ноября 1991 года, законами РФ от 21 апреля, 9 декабря, 10 декабря 1992 года. //М.: Известия, 1993. 127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Федеральный закон от 5 декабря 1995 года № 192-ФЗ "О порядке формирования Совета Федерации Федерального Собрания РФ"// СЗ РФ, 1995, №50, ст.4869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каз Президента РФ от 21 сентября 1993 года № 1400 "О поэтапной конституционной реформе в РФ", а также "Положение о федеральных органах власти на переходный период" и "Положение о выборах депутатов Государственной Думы", введённые в действие Указом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СПИСОК ЛИТЕРАТУРЫ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Сборник материалов для абитуриентов Московской государственной юридической академии. М.: МГЮА, 2000. - 56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Основы государства и права: Учебное пособие для поступающих в юридические вузы./Под редакцией академика О.Е.Кутафина. - 7-е издание, переработанное и дополненное. - М.: Юристъ, 2000. - 416 с.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Кашанина Т.В., Кашанин А.В. Основы российского права: Учебник для вузов. 2-е издание, изменённое и дополненное. - М.: Издательская группа НОРМА - ИНФРА - М, 2000. - 800 с.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Теория государства и права. Учебник для юридических вузов и факультетов. Поод ред. В.М.Корельского и В.Д.Перевалова. - М.: Издательская группа НОРМА-ИНФРА-М, 1999. - 570 с.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Комаров С.А., Малько А.В. Теория государства и права. Учебно-методическое пособие. Краткий учебник для вузов. - М.: .: Издательство НОРМА (Издательская группа ИНФРА-М-НОРМА), 2000, 776 с.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Хропанюк В.Н. Теория государства и права: Учебное пособие для высших учебных заведений. Под ред. Профессора В.Г.Стрекозова. - М.: "Дабахов, Ткачёв, Димов", 1995. - с.384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Кашанина Т.В. Происхождение государства и права. Современные трактовки и новые подходы: Учебное пособие. - М.: Юристъ, 1999. - 335 с. 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Козлова Е.И., Кутафин О.Е. Конституционное право России: Учебник. 2-е издание, переработанное и дополненное. - М.: Юристъ, 2000. - 520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Баглай М.В. Конституционное право Российской Федерации: Учебник.для юридических вузов и факультетов. - 3-е издание, изменённое и дополненное - М.: Издательство НОРМА (Издательская группа ИНФРА-М-НОРМА), 2001, 800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Садовникова Г.Д. Комментарий к Конституции Российской Федерации. - М.: Юрайт, 2000. - 192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Судоустройство и правоохранительные органы в Российской Федерации. Учебник. Издание второе, переработанное и дополненное. Под редакцией Ю.К.Орлова, В.И.Швецова. - М.: "Проспект", 2000. - 320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Гусов К.Н., Толкунова В.Н. Трудовое право России: Учебник. 2-е издание, изменённое и дополненное. - М.: Юрист, 2000. - 480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Гражданское право. Часть первая: Учебник / Под ред. А.Г.Калпина, А.И.Масляева. - 2-е изд., переработанное и дополненное. - М.: Юрист, 2000. - 536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Гражданское право: В 2 томах. Том 1: Учебник / Отв.ред. проф. Е.А.Суханов. - 2-е изд., переработанное и дополненное. М.: Издательство БЕК, 1998. - 816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Антокольская М.В. Семейное право: Учебникю - 2-е изд, переработанное и дополненное. - М: Юристъ, 2000. - 336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Административное право: Учебник / Под ред. Ю.М.Козлова, Л.Л.Попова. - М.: Юрист, 1999. - 728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головное право Российской Федерации. Общая часть: Учебник / Под ред. Проф. Б.В.Здравомыслова. - 2-е изд., переработанное и дополненное. - М.: Юрист, 1999. -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Уголовное право Российской Федерации. Особенная часть: Учебник / Под ред. Проф. Б.В.Здравомыслова. - 2-е изд., переработанное и дополненное. - М.: Юрист, 2000. - 552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Исаев И.А. История государства и права России: Учебник. - М.: Юристъ, 1999. 608 с. (По различным историческим справкам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Титов Ю.П. Хрестоматия по истории государства и права России. - М.: "Проспект", 1997. - 472 с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СОКРАЩЕНИЯ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Ф - Российская Федерация (в соответствующем падеже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РСФСР - Российская Советская Федеративная Социалистическая Республика (до 199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НГ - Содружество Независимых Государств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ССР - Союз Советских Социалистических Республик (до 1991 года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ООН - Организация Объединённых Наций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СЗ РФ - Собрание законодательства РФ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домости СНД и ВС РФ - Ведомости Съезда народных депутатов РФ и Верховного Совета РФ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домости СНД и ВС РСФСР - Ведомости Съезда народных депутатов РФ и Верховного Совета РСФСР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Ведомости ВС РСФСР - Ведомости Верховного Совета РСФСР.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К РФ - Гражданский кодекс РФ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К РФ - Уголовный кодекс РФ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ЗоТ РФ - Кодекс законов о труде РФ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КоАП РСФСР - Кодекс РСФСР об административных правонарушениях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К РСФСР - Гражданский кодекс РСФСР (действующая часть)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ГПК РСФСР - Гражданский процессуальный кодекс РСФСР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УПК РСФСР - Уголовно-процессуальный кодекс РСФСР</w:t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lineRule="auto" w:line="180"/>
        <w:ind w:firstLine="17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4:55:00Z</dcterms:created>
  <dc:creator>Коля</dc:creator>
  <dc:description/>
  <dc:language>en-US</dc:language>
  <cp:lastModifiedBy>Коля</cp:lastModifiedBy>
  <dcterms:modified xsi:type="dcterms:W3CDTF">2001-09-11T14:58:00Z</dcterms:modified>
  <cp:revision>3</cp:revision>
  <dc:subject/>
  <dc:title>СПИСОК НОРМАТИВНЫХ АКТОВ</dc:title>
</cp:coreProperties>
</file>